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12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          Златоустовского городского округа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/>
        <w:t xml:space="preserve">от 12.12.2011 г.  № 73-ЗГО  «О бюджете Златоустовского городского округа на 2012 год и плановый период 2013 и 2014 годов» </w:t>
      </w: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  30.03.  2012 г  №  7  - ЗГО)   </w:t>
      </w:r>
    </w:p>
    <w:p>
      <w:pPr>
        <w:pStyle w:val="Normal"/>
        <w:ind w:left="5040" w:firstLine="360"/>
        <w:jc w:val="right"/>
        <w:rPr/>
      </w:pPr>
      <w:r>
        <w:rPr/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2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b/>
          <w:lang w:val="en-US"/>
        </w:rPr>
        <w:t>(тыс. руб.)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4982"/>
        <w:gridCol w:w="1984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00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872,3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 500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4 0000 7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4 0000 8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 500,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37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 756 884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63 25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0:11:00Z</dcterms:created>
  <dc:creator>fin_sek2</dc:creator>
  <dc:description/>
  <cp:keywords/>
  <dc:language>en-US</dc:language>
  <cp:lastModifiedBy>yugova</cp:lastModifiedBy>
  <cp:lastPrinted>2012-01-16T12:51:00Z</cp:lastPrinted>
  <dcterms:modified xsi:type="dcterms:W3CDTF">2012-03-30T04:31:00Z</dcterms:modified>
  <cp:revision>66</cp:revision>
  <dc:subject/>
  <dc:title>Информация</dc:title>
</cp:coreProperties>
</file>